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4620</wp:posOffset>
            </wp:positionH>
            <wp:positionV relativeFrom="paragraph">
              <wp:posOffset>-23558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08» 07. 2016г                                                                              № 456-п</w:t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50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 муниципального образования г. Сорск», утвержденный постановлением администрации города Сорска Республики Хакасия № 671-п от 06.12.2012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 изменениями от 08.04.2013г. № 188-п; от 07.11.2013г. № 615-п; от 15.05.2015г. № 271-п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5.2016г. № 364-п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 Федеральным Законом Российской Федерации от 6 октября 2013 г. №131-ФЗ «Об общих принципах организации местного самоуправления в Российской Федерации» (с последующими изменениями), Федеральным Законом Российской Федерации от 27 июля 2010г. №210-ФЗ «Об организации предоставления государственных и муниципальных услуг» (с последующими изменениями), рассмотрев Протест прокуратуры Усть-Абаканского района Республики Хакасия от 30.06.2016 г. № 7-4б-2016, руководствуясь Уставом муниципального образования город Сорск, в целях приведения административного регламента в соответствие с законодательством Российской Федерации, администрация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 муниципального образования г. Сорс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ункт 5.21 раздела «5. Досудебный (внесудебный) порядок обжалования решений  и действий (бездействия) органа предоставляющего муниципальную услугу, а также должностных лиц» признать утратившим силу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административного регламента возложить на руководителя отдела образ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.о. главы города</w:t>
        <w:tab/>
        <w:t xml:space="preserve"> </w:t>
        <w:tab/>
        <w:t xml:space="preserve"> </w:t>
        <w:tab/>
        <w:tab/>
        <w:t xml:space="preserve">                </w:t>
        <w:tab/>
        <w:t xml:space="preserve">          А.Г. 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38:00Z</dcterms:created>
  <dc:creator>колбаска</dc:creator>
  <dc:description/>
  <cp:keywords/>
  <dc:language>en-US</dc:language>
  <cp:lastModifiedBy>urist</cp:lastModifiedBy>
  <cp:lastPrinted>2016-07-06T09:41:00Z</cp:lastPrinted>
  <dcterms:modified xsi:type="dcterms:W3CDTF">2016-07-13T01:35:00Z</dcterms:modified>
  <cp:revision>9</cp:revision>
  <dc:subject/>
  <dc:title/>
</cp:coreProperties>
</file>